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aps/>
        </w:rPr>
        <w:t>Content Literacy</w:t>
      </w:r>
      <w:r>
        <w:rPr/>
        <w:t>:  “ABT” - LOG SHEET</w:t>
      </w:r>
    </w:p>
    <w:p>
      <w:pPr>
        <w:pStyle w:val="Heading2"/>
        <w:rPr/>
      </w:pPr>
      <w:r>
        <w:rPr/>
        <w:t>SECTION ONE Dates ______ to _________</w:t>
      </w:r>
    </w:p>
    <w:tbl>
      <w:tblPr>
        <w:tblW w:w="119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46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Date and Time                   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hat was accomplished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rge/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mall group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Reflection 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 hou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what you learned from this session and how it will influence your own work.  Identify three literacy strategies you utilized to help students connect with your content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room</w:t>
              <w:br/>
              <w:t xml:space="preserve">Applications 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 hou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ased upon strategies above, describe how the strategy was utilized.  Further, describe what you observed concerning student performance.  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1:03:00Z</dcterms:created>
  <dc:creator>North Rockland High School</dc:creator>
  <dc:description/>
  <cp:keywords/>
  <dc:language>en-US</dc:language>
  <cp:lastModifiedBy>North Rockland High School</cp:lastModifiedBy>
  <cp:lastPrinted>2010-03-12T16:01:00Z</cp:lastPrinted>
  <dcterms:modified xsi:type="dcterms:W3CDTF">2010-03-12T21:03:00Z</dcterms:modified>
  <cp:revision>2</cp:revision>
  <dc:subject/>
  <dc:title>CONTENT LITERACY:  “ABT” - LOG SHEET</dc:title>
</cp:coreProperties>
</file>